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/>
        <w:t>七戸町長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田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嶋　邦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貴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680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工　事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工　　事　　名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0"/>
          <w:szCs w:val="20"/>
        </w:rPr>
        <w:t>1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豊川　直樹</cp:lastModifiedBy>
  <cp:lastPrinted>2011-11-11T17:30:00Z</cp:lastPrinted>
  <dcterms:modified xsi:type="dcterms:W3CDTF">2025-04-17T09:06:00Z</dcterms:modified>
  <cp:revision>75</cp:revision>
  <dc:subject/>
  <dc:title>平成　　年　　月　　日</dc:title>
</cp:coreProperties>
</file>